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2018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Всероссийская олимпиада школьников по обществознанию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Муниципальный этап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 на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итерии оценивания 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тур</w:t>
      </w:r>
    </w:p>
    <w:p>
      <w:pPr>
        <w:pStyle w:val="Normal"/>
        <w:jc w:val="center"/>
        <w:rPr/>
      </w:pPr>
      <w:r>
        <w:rPr>
          <w:b/>
        </w:rPr>
        <w:t xml:space="preserve">(время на выполнение заданий </w:t>
      </w:r>
      <w:r>
        <w:rPr>
          <w:b/>
          <w:lang w:val="en-US"/>
        </w:rPr>
        <w:t>I</w:t>
      </w:r>
      <w:r>
        <w:rPr>
          <w:b/>
        </w:rPr>
        <w:t xml:space="preserve"> тура – 1 час 20 мину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дание 1. Выбрать все верные ответы и записать в таблицу (8 баллов)</w:t>
      </w:r>
    </w:p>
    <w:tbl>
      <w:tblPr>
        <w:tblW w:w="9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129"/>
        <w:gridCol w:w="1131"/>
        <w:gridCol w:w="1131"/>
        <w:gridCol w:w="1131"/>
        <w:gridCol w:w="1131"/>
        <w:gridCol w:w="1131"/>
        <w:gridCol w:w="1131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2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3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4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5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6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7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8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ГЕЖ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ВЖ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В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ГД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В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>Каждый правильный полностью ответ – 1 балл, 2 и более ошибок – 0 баллов. Максимум – 8 балло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Задание 2. Запишите в таблицу «Да» или «Нет» напротив номера соответствующего утверждения. (10 баллов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5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6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7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8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9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10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ждый верный ответ – 1 балл, максимум – 10 балл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Задание 3. </w:t>
      </w:r>
      <w:r>
        <w:rPr/>
        <w:t xml:space="preserve"> Дайте определение терминов (12 баллов)</w:t>
      </w:r>
    </w:p>
    <w:tbl>
      <w:tblPr>
        <w:tblW w:w="1027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186"/>
      </w:tblGrid>
      <w:tr>
        <w:trPr>
          <w:tblHeader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ин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омность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атливость человека реальному или воображаемому давлению группы, проявляющаяся в изменении его поведения и установок в соответствии с первоначально не разделявшейся им позицией большинств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трагирование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 отвлечения от ряда свойств и отношений изучаемого явления с одновременным выделением интересующих исследователя свойст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тиж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бществом или социальной группой общественной значимости тех или иных позиций, занимаемых людь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Толерантность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пимость и уважение к другому образу жизни, поведению, обычаям, чувствам, мнениям, идеям, верования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Стратификация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ие социальных слоев (групп) сверху вниз по признаку неравенства в доходах, уровне образования, объеме власти, профессиональном престиже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Агностицизм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ое и научное воззрение, утверждающее, что мы ничего не знаем о действительной сущности вещей</w:t>
            </w:r>
          </w:p>
        </w:tc>
      </w:tr>
    </w:tbl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ым считается определение, содержащее в себе не менее двух отличительных признаков понятия, а также не содержащее в себе ошибочных положений. Неполным считается определение, содержащее в себе не менее одного отличительного признака понятия, либо больше, но с ошибочными элементами. Неверным считается определение, не содержащее отличительных признаков понятия, либо в котором количество ошибочных элементов превышает количество верных. 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лное определение термина – 2 балла, неполное определение – 1 балл, неверное – 0 баллов. Всего 12 баллов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 xml:space="preserve">Задание 4. </w:t>
      </w:r>
      <w:r>
        <w:rPr/>
        <w:t>Установите соответствие между политическими идеологиями, их характеристиками и сторонниками (всего 10 баллов).</w:t>
      </w:r>
    </w:p>
    <w:tbl>
      <w:tblPr>
        <w:tblW w:w="1042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берализ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ерватиз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из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ерикализ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рхизм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Г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В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За полностью верное соответствие – по 2 балла, если верно указано иное соответствие (название идеологии и ее характеристика или название идеологии и ее представитель) – по 1 баллу (например: 4Б или либерализм – 4 или либерализм - Б)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5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Ученик попросил одноклассника проверить его реферат, выделить все допущенные в нем ошибки и пронумеровать их. Одноклассник оказался не на высоте. Вместо 5 ошибок он обнаружил 8. Напишите рядом с соответствующей цифрой «да», если содержащееся в работе утверждение в действительности верно, и «нет», если утверждение действительно ошибочно и объясните, в чем заключается ошибка. </w:t>
      </w:r>
      <w:r>
        <w:rPr>
          <w:b/>
          <w:bCs/>
        </w:rPr>
        <w:t>(13 баллов)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Нет. XVIII век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Нет. «Исследование о природе и причинах богатства народов»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Да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Нет. Необходимость освобождения экономики от государственного регулирования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Да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Нет. Отождествляли богатство с накоплением драгоценных металлов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Да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Нет. На производительный и непроизводительный классы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За каждый верный ответ 1 балл. При ответе «нет» должно быть правильное исправление, за что начисляется 1 дополнительный балл. Всего 13 баллов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6. Решите задачи (9 баллов)</w:t>
      </w:r>
    </w:p>
    <w:p>
      <w:pPr>
        <w:pStyle w:val="Normal"/>
        <w:jc w:val="both"/>
        <w:rPr/>
      </w:pPr>
      <w:r>
        <w:rPr>
          <w:b/>
        </w:rPr>
        <w:t xml:space="preserve">6.1 </w:t>
      </w:r>
      <w:r>
        <w:rPr/>
        <w:t>Трудовые отношения возникают не только при заключении трудового договора, но и на основании фактического допущения сотрудника к работе с ведома и по поручению работодателя (ст. 15 ТК РФ).</w:t>
      </w:r>
    </w:p>
    <w:p>
      <w:pPr>
        <w:pStyle w:val="Normal"/>
        <w:jc w:val="both"/>
        <w:rPr/>
      </w:pPr>
      <w:r>
        <w:rPr>
          <w:b/>
        </w:rPr>
        <w:t>6.2</w:t>
      </w:r>
      <w:r>
        <w:rPr/>
        <w:t>. Зиновьев вправе не давать показания. Он воспользовался ст. 51 Конституции РФ, которая предоставляет право не свидетельствовать против себя и своих близких.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3.</w:t>
      </w:r>
      <w:r>
        <w:rPr>
          <w:rFonts w:cs="Times New Roman" w:ascii="Times New Roman" w:hAnsi="Times New Roman"/>
          <w:sz w:val="24"/>
          <w:szCs w:val="24"/>
        </w:rPr>
        <w:t xml:space="preserve"> Отказ продавца правомерен, так как согласно «Закону о правах потребителя» существует список товаров, которые не подлежат возврату или обмену. Как правило, это товары гигиенического характера: парфюмерия, нижнее белье и т.д.</w:t>
      </w:r>
    </w:p>
    <w:p>
      <w:pPr>
        <w:pStyle w:val="Normal"/>
        <w:jc w:val="both"/>
        <w:rPr/>
      </w:pPr>
      <w:r>
        <w:rPr>
          <w:i/>
        </w:rPr>
        <w:t>В зависимости от полноты и четкости обоснования ответа за каждую задачу может начисляться до 3 баллов. Всего – 9 балло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ние 7. Прочитайте текст и выполните задания к нему (8 баллов)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</w:tbl>
    <w:p>
      <w:pPr>
        <w:pStyle w:val="Normal"/>
        <w:autoSpaceDE w:val="false"/>
        <w:rPr>
          <w:i/>
          <w:i/>
        </w:rPr>
      </w:pPr>
      <w:r>
        <w:rPr>
          <w:i/>
        </w:rPr>
        <w:t>Каждый правильный ответ – 2 балла. Всего – 8 баллов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Задание 8. </w:t>
      </w:r>
      <w:r>
        <w:rPr/>
        <w:t xml:space="preserve">Прочитайте текст и выполните задания к нему </w:t>
      </w:r>
      <w:r>
        <w:rPr>
          <w:b/>
        </w:rPr>
        <w:t>(30 баллов).</w:t>
      </w:r>
    </w:p>
    <w:p>
      <w:pPr>
        <w:pStyle w:val="Default"/>
        <w:jc w:val="both"/>
        <w:rPr/>
      </w:pPr>
      <w:r>
        <w:rPr>
          <w:b/>
          <w:bCs/>
        </w:rPr>
        <w:t xml:space="preserve">8.1. </w:t>
      </w:r>
      <w:r>
        <w:rPr>
          <w:b/>
          <w:bCs/>
          <w:i/>
          <w:iCs/>
        </w:rPr>
        <w:t xml:space="preserve">Электоральное поведение </w:t>
      </w:r>
      <w:r>
        <w:rPr/>
        <w:t xml:space="preserve">(англ. voting behaviour или electoral behavior) – процесс принятия решений гражданами относительно своего участия в выборах и голосования за те или иные политические силы и кандидатов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Класс </w:t>
      </w:r>
      <w:r>
        <w:rPr/>
        <w:t xml:space="preserve">– выделение в обществе по отношению к собственности на средства производства и общественному разделению труда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Обряд </w:t>
      </w:r>
      <w:r>
        <w:rPr/>
        <w:t xml:space="preserve">– последовательность действий, имеющих символическое значение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Социальный статус </w:t>
      </w:r>
      <w:r>
        <w:rPr/>
        <w:t xml:space="preserve">– социальное положение, занимаемое социальным индивидом или социальной группой в обществе или отдельной социальной подсистеме общества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Секуляризация </w:t>
      </w:r>
      <w:r>
        <w:rPr>
          <w:b/>
          <w:bCs/>
        </w:rPr>
        <w:t xml:space="preserve">– </w:t>
      </w:r>
      <w:r>
        <w:rPr/>
        <w:t xml:space="preserve">процесс отделения церкви от общества, уменьшение влияния церкви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Партия </w:t>
      </w:r>
      <w:r>
        <w:rPr>
          <w:b/>
          <w:bCs/>
        </w:rPr>
        <w:t xml:space="preserve">– </w:t>
      </w:r>
      <w:r>
        <w:rPr/>
        <w:t xml:space="preserve">объединенная группа людей, непосредственно ставящая перед собой задачи овладеть политической властью в государстве или принять в ней участие через своих представителей в органах государственной власти и местного самоуправления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Эмпирическое </w:t>
      </w:r>
      <w:r>
        <w:rPr>
          <w:b/>
          <w:bCs/>
        </w:rPr>
        <w:t xml:space="preserve">– </w:t>
      </w:r>
      <w:r>
        <w:rPr/>
        <w:t xml:space="preserve">опытное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Индивидуализм </w:t>
      </w:r>
      <w:r>
        <w:rPr/>
        <w:t xml:space="preserve">– тип мировоззрения, абсолютизирующий значение отдельной личности в ее противопоставлении человеческим общностям. </w:t>
      </w:r>
    </w:p>
    <w:p>
      <w:pPr>
        <w:pStyle w:val="Default"/>
        <w:jc w:val="both"/>
        <w:rPr/>
      </w:pPr>
      <w:r>
        <w:rPr>
          <w:b/>
          <w:bCs/>
        </w:rPr>
        <w:t xml:space="preserve">8.2. </w:t>
      </w:r>
      <w:r>
        <w:rPr/>
        <w:t xml:space="preserve">Религиозный тип, классовый тип, социально-статусный тип электорального поведения. </w:t>
      </w:r>
    </w:p>
    <w:p>
      <w:pPr>
        <w:pStyle w:val="Default"/>
        <w:jc w:val="both"/>
        <w:rPr/>
      </w:pPr>
      <w:r>
        <w:rPr>
          <w:b/>
          <w:bCs/>
        </w:rPr>
        <w:t xml:space="preserve">8.3. </w:t>
      </w:r>
      <w:r>
        <w:rPr>
          <w:i/>
          <w:iCs/>
        </w:rPr>
        <w:t xml:space="preserve">Оценивается понимание текста участником олимпиады и изложение своей позиции.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За каждое правильное определение в вопросе 8.1. – по 3 балла (максимум – 24 балла).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За ответ на вопросы №№ 8.2 и 8.3. – по 3 балла.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Итого: 100 балл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567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i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Udar">
    <w:name w:val="uda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09:00Z</dcterms:created>
  <dc:creator>OrobinskayaEY</dc:creator>
  <dc:description/>
  <cp:keywords/>
  <dc:language>en-US</dc:language>
  <cp:lastModifiedBy>User</cp:lastModifiedBy>
  <cp:lastPrinted>2013-10-07T11:51:00Z</cp:lastPrinted>
  <dcterms:modified xsi:type="dcterms:W3CDTF">2018-10-10T12:41:00Z</dcterms:modified>
  <cp:revision>234</cp:revision>
  <dc:subject/>
  <dc:title/>
</cp:coreProperties>
</file>